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2-2023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и ответ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: 45 мину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88"/>
        <w:gridCol w:w="1187"/>
        <w:gridCol w:w="1190"/>
        <w:gridCol w:w="1190"/>
        <w:gridCol w:w="1187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по 3 балла за каждый правильный ответ. Максимальный балл – 12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оанализируйте результаты раскопок и ответьте на вопрос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и раскопках древнего поселения археологи обнаружили: фрагменты печей из глины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зерна ячменя, мотыги, глиняные черепки с графическими узорами, костяные бусы, кости коров и свин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1. К какому времени относятся находки археологов?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3 балла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1.2. Как называется этот тип хозяйства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(3 балла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3. Как называют ученые этот переворот?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3 балла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4. О каких занятиях людей можно узнать по этим находка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? (за каждое названное занятие по 1 баллу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Ответ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1 неоли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2 производяще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3 неолитическая революц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1.4 земледелие, ремесло, скотоводств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8)</w:t>
      </w:r>
    </w:p>
    <w:p>
      <w:pPr>
        <w:pStyle w:val="Style18"/>
        <w:widowControl w:val="false"/>
        <w:tabs>
          <w:tab w:val="clear" w:pos="708"/>
          <w:tab w:val="left" w:pos="369" w:leader="none"/>
        </w:tabs>
        <w:autoSpaceDE w:val="false"/>
        <w:spacing w:before="119" w:after="100"/>
        <w:ind w:left="113" w:right="368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ит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енны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ображе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ит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.1.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ум 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130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5538470" cy="3124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600" cy="3124080"/>
                          <a:chOff x="0" y="0"/>
                          <a:chExt cx="5538600" cy="312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38600" cy="31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000"/>
                            <a:ext cx="2451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3994920" cy="290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65520"/>
                            <a:ext cx="88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83880"/>
                            <a:ext cx="257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83880"/>
                            <a:ext cx="257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7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9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1pt;height:246pt" coordorigin="0,0" coordsize="8722,4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721;height:49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0;top:14;width:385;height:4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origin="8,14" coordsize="6286,457" path="m8,442l393,442l393,14l8,14l8,442xm2882,470l3267,470l3267,43l2882,43l2882,470xm5908,470l6293,470l6293,43l5908,43l5908,470xe" stroked="t" o:allowincell="f" style="position:absolute;left:0;top:14;width:6290;height:4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;top:103;width:139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32;width:405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132;width:405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7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9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2" w:after="0"/>
        <w:rPr>
          <w:sz w:val="7"/>
        </w:rPr>
      </w:pPr>
      <w:r>
        <w:rPr>
          <w:sz w:val="7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0680</wp:posOffset>
                </wp:positionH>
                <wp:positionV relativeFrom="paragraph">
                  <wp:posOffset>635</wp:posOffset>
                </wp:positionV>
                <wp:extent cx="3279775" cy="25908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9600" cy="2590920"/>
                          <a:chOff x="0" y="0"/>
                          <a:chExt cx="3279600" cy="2590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4320" y="0"/>
                            <a:ext cx="309564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668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2944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76680"/>
                            <a:ext cx="32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76680"/>
                            <a:ext cx="3214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38960"/>
                            <a:ext cx="88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138960"/>
                            <a:ext cx="88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0pt;width:258.25pt;height:204pt" coordorigin="568,0" coordsize="5165,4080">
                <v:shape id="shape_0" stroked="f" o:allowincell="f" style="position:absolute;left:858;top:0;width:4874;height:40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68;top:121;width:463;height:44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;top:121;width:463;height:44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3515;top:121;width:505;height:44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15;top:121;width:505;height:44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39;top:219;width:139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219;width:139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autoSpaceDE w:val="false"/>
        <w:spacing w:lineRule="exact" w:line="298" w:before="88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полнит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пуск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ложении:</w:t>
      </w:r>
    </w:p>
    <w:p>
      <w:pPr>
        <w:pStyle w:val="TextBody"/>
        <w:spacing w:lineRule="auto" w:line="235" w:before="2" w:after="0"/>
        <w:ind w:right="425" w:hanging="0"/>
        <w:rPr/>
      </w:pPr>
      <w:r>
        <w:rPr/>
        <w:t>«Изображения</w:t>
      </w:r>
      <w:r>
        <w:rPr>
          <w:spacing w:val="-6"/>
        </w:rPr>
        <w:t xml:space="preserve"> </w:t>
      </w:r>
      <w:r>
        <w:rPr/>
        <w:t>отражают</w:t>
      </w:r>
      <w:r>
        <w:rPr>
          <w:spacing w:val="-5"/>
        </w:rPr>
        <w:t xml:space="preserve"> </w:t>
      </w:r>
      <w:r>
        <w:rPr/>
        <w:t>разные</w:t>
      </w:r>
      <w:r>
        <w:rPr>
          <w:spacing w:val="-5"/>
        </w:rPr>
        <w:t xml:space="preserve"> </w:t>
      </w:r>
      <w:r>
        <w:rPr/>
        <w:t>этапы</w:t>
      </w:r>
      <w:r>
        <w:rPr>
          <w:spacing w:val="-62"/>
        </w:rPr>
        <w:t xml:space="preserve"> </w:t>
      </w:r>
      <w:r>
        <w:rPr/>
        <w:t>процесса</w:t>
      </w:r>
      <w:r>
        <w:rPr>
          <w:spacing w:val="-2"/>
        </w:rPr>
        <w:t xml:space="preserve"> </w:t>
      </w:r>
      <w:r>
        <w:rPr/>
        <w:t>биологической ____</w:t>
      </w:r>
      <w:r>
        <w:rPr>
          <w:b/>
          <w:bCs/>
        </w:rPr>
        <w:t>эволюции_</w:t>
      </w:r>
      <w:r>
        <w:rPr/>
        <w:t>______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>_</w:t>
      </w:r>
      <w:r>
        <w:rPr>
          <w:spacing w:val="-62"/>
        </w:rPr>
        <w:t xml:space="preserve"> </w:t>
      </w:r>
      <w:r>
        <w:rPr/>
        <w:t>человека».</w:t>
      </w:r>
      <w:r>
        <w:rPr>
          <w:spacing w:val="-1"/>
        </w:rPr>
        <w:t xml:space="preserve"> </w:t>
      </w:r>
      <w:r>
        <w:rPr/>
        <w:t>(</w:t>
      </w:r>
      <w:r>
        <w:rPr>
          <w:b/>
          <w:bCs/>
        </w:rPr>
        <w:t>2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балл</w:t>
      </w:r>
      <w:r>
        <w:rPr/>
        <w:t>).</w:t>
      </w:r>
    </w:p>
    <w:p>
      <w:pPr>
        <w:pStyle w:val="Style18"/>
        <w:widowControl w:val="false"/>
        <w:tabs>
          <w:tab w:val="clear" w:pos="708"/>
          <w:tab w:val="left" w:pos="6115" w:leader="none"/>
        </w:tabs>
        <w:autoSpaceDE w:val="false"/>
        <w:spacing w:before="0" w:after="0"/>
        <w:ind w:left="10" w:right="656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Расставьте данные изображения в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ронологической последовательности</w:t>
      </w:r>
      <w:r>
        <w:rPr>
          <w:rFonts w:cs="Times New Roman" w:ascii="Times New Roman" w:hAnsi="Times New Roman"/>
          <w:b/>
          <w:bCs/>
          <w:spacing w:val="-6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нног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ш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цесса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запишите в виде последовательности цифр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у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widowControl w:val="false"/>
        <w:tabs>
          <w:tab w:val="clear" w:pos="708"/>
          <w:tab w:val="left" w:pos="6115" w:leader="none"/>
        </w:tabs>
        <w:autoSpaceDE w:val="false"/>
        <w:spacing w:before="0" w:after="0"/>
        <w:ind w:left="10" w:right="656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Style18"/>
        <w:widowControl w:val="false"/>
        <w:tabs>
          <w:tab w:val="clear" w:pos="708"/>
          <w:tab w:val="left" w:pos="754" w:leader="none"/>
          <w:tab w:val="left" w:pos="755" w:leader="none"/>
          <w:tab w:val="left" w:pos="2290" w:leader="none"/>
          <w:tab w:val="left" w:pos="3537" w:leader="none"/>
          <w:tab w:val="left" w:pos="4172" w:leader="none"/>
          <w:tab w:val="left" w:pos="5522" w:leader="none"/>
          <w:tab w:val="left" w:pos="6513" w:leader="none"/>
          <w:tab w:val="left" w:pos="7820" w:leader="none"/>
          <w:tab w:val="left" w:pos="8174" w:leader="none"/>
        </w:tabs>
        <w:autoSpaceDE w:val="false"/>
        <w:spacing w:before="165" w:after="0"/>
        <w:ind w:left="0" w:right="373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Соотнесите</w:t>
        <w:tab/>
        <w:t>названия</w:t>
        <w:tab/>
        <w:t>представителей</w:t>
        <w:tab/>
        <w:t>отряда</w:t>
        <w:tab/>
        <w:t>приматов</w:t>
        <w:tab/>
        <w:t xml:space="preserve">с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едставленными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зображениями. Обратите внимание, что изображений больше, чем требуется (3 балла).</w:t>
      </w:r>
    </w:p>
    <w:p>
      <w:pPr>
        <w:pStyle w:val="Style18"/>
        <w:widowControl w:val="false"/>
        <w:tabs>
          <w:tab w:val="clear" w:pos="708"/>
          <w:tab w:val="left" w:pos="754" w:leader="none"/>
          <w:tab w:val="left" w:pos="755" w:leader="none"/>
          <w:tab w:val="left" w:pos="2290" w:leader="none"/>
          <w:tab w:val="left" w:pos="3537" w:leader="none"/>
          <w:tab w:val="left" w:pos="4172" w:leader="none"/>
          <w:tab w:val="left" w:pos="5522" w:leader="none"/>
          <w:tab w:val="left" w:pos="6513" w:leader="none"/>
          <w:tab w:val="left" w:pos="7820" w:leader="none"/>
          <w:tab w:val="left" w:pos="8174" w:leader="none"/>
        </w:tabs>
        <w:autoSpaceDE w:val="false"/>
        <w:spacing w:before="165" w:after="0"/>
        <w:ind w:left="0" w:right="373" w:hanging="0"/>
        <w:contextualSpacing w:val="fals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)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оманьонец</w:t>
        <w:tab/>
        <w:tab/>
        <w:tab/>
        <w:t>Б)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иопитек</w:t>
        <w:tab/>
        <w:tab/>
        <w:tab/>
        <w:t>В) неандерталец</w:t>
      </w:r>
    </w:p>
    <w:p>
      <w:pPr>
        <w:pStyle w:val="TextBody"/>
        <w:ind w:left="113"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ind w:left="113" w:hanging="0"/>
        <w:rPr>
          <w:b/>
          <w:b/>
          <w:bCs/>
        </w:rPr>
      </w:pPr>
      <w:r>
        <w:rPr>
          <w:b/>
          <w:bCs/>
        </w:rPr>
        <w:t>Ответ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ид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цифр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запишит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таблицу.</w:t>
      </w:r>
    </w:p>
    <w:p>
      <w:pPr>
        <w:pStyle w:val="Style18"/>
        <w:widowControl w:val="false"/>
        <w:tabs>
          <w:tab w:val="clear" w:pos="708"/>
          <w:tab w:val="left" w:pos="754" w:leader="none"/>
          <w:tab w:val="left" w:pos="755" w:leader="none"/>
          <w:tab w:val="left" w:pos="2290" w:leader="none"/>
          <w:tab w:val="left" w:pos="3537" w:leader="none"/>
          <w:tab w:val="left" w:pos="4172" w:leader="none"/>
          <w:tab w:val="left" w:pos="5522" w:leader="none"/>
          <w:tab w:val="left" w:pos="6513" w:leader="none"/>
          <w:tab w:val="left" w:pos="7820" w:leader="none"/>
          <w:tab w:val="left" w:pos="8174" w:leader="none"/>
        </w:tabs>
        <w:autoSpaceDE w:val="false"/>
        <w:spacing w:before="165" w:after="0"/>
        <w:ind w:left="0" w:right="373" w:hanging="0"/>
        <w:contextualSpacing w:val="false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tbl>
      <w:tblPr>
        <w:tblW w:w="1005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3353"/>
        <w:gridCol w:w="3351"/>
      </w:tblGrid>
      <w:tr>
        <w:trPr>
          <w:trHeight w:val="299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9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7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6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В</w:t>
            </w:r>
          </w:p>
        </w:tc>
      </w:tr>
      <w:tr>
        <w:trPr>
          <w:trHeight w:val="46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 за каждый правильный вывод, максимальный балл – 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20"/>
        <w:shd w:fill="FFFFFF" w:val="clear"/>
        <w:spacing w:before="264" w:after="264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читайте описание погребения, обнаруженного археологами на знаменитой стоянке Сунгирь во 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Владимирской области</w:t>
        </w:r>
      </w:hyperlink>
      <w:r>
        <w:rPr>
          <w:b/>
          <w:bCs/>
          <w:sz w:val="28"/>
          <w:szCs w:val="28"/>
        </w:rPr>
        <w:t>.</w:t>
      </w:r>
    </w:p>
    <w:p>
      <w:pPr>
        <w:pStyle w:val="Style20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торое погребение, расположенное под первым, принадлежало взрослому мужчине. Покойник лежал на спине в вытянутом положении. При нем были положены кремневый нож, скребло и обломок костяного предмета. Скелет был густо засыпан охрой, и на нем лежали многочисленные бусы из бивня мамонта. Размещение бус, сохранивших первоначальное положение, позволило реконструировать одежду. Костюм состоял из нераспашной рубахи, штанов, соединённых с обувью, и, возможно, плаща. На голове была надета шапка, богата украшенная бусами из бивня и просверленных клыков песца. На руках были тонкие браслеты из бивня и нитки бус. Под коленями и на щиколотках также прослежены перевязки из связок бус. По внутренней стороне ног нашитые бусы образовывали длинные лампасы, соединяющие штаны и обувь. Всего было нашито свыше 3,5 т. бус».</w:t>
      </w:r>
    </w:p>
    <w:p>
      <w:pPr>
        <w:pStyle w:val="Style20"/>
        <w:shd w:fill="FFFFFF" w:val="clear"/>
        <w:spacing w:before="264" w:after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можно из этого описания узнать о жизни, занятиях, верованиях народа, который оставил этот памятник? Сделайте 3 вывода.</w:t>
      </w:r>
    </w:p>
    <w:p>
      <w:pPr>
        <w:pStyle w:val="Style20"/>
        <w:shd w:fill="FFFFFF" w:val="clear"/>
        <w:spacing w:before="264" w:after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u w:val="single"/>
        </w:rPr>
        <w:t>При оценивании принимаются иные адекватные формулировки выводов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Style20"/>
        <w:shd w:fill="FFFFFF" w:val="clear"/>
        <w:spacing w:before="264" w:after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анимались охотой, охотились на мамонтов, песцов, использовали каменные ножи</w:t>
      </w:r>
    </w:p>
    <w:p>
      <w:pPr>
        <w:pStyle w:val="Style20"/>
        <w:shd w:fill="FFFFFF" w:val="clear"/>
        <w:spacing w:before="264" w:after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воили некоторые элементы ремесла: могли шить одежду, делать украш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ерили в загробную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 за каждый правильный ответ, максимальный балл – 12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Верны ли следующие утверждения («да» – «нет»)? Ответы внесите в таблиц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кол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д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лись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у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ику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Style18"/>
        <w:tabs>
          <w:tab w:val="clear" w:pos="708"/>
          <w:tab w:val="left" w:pos="723" w:leader="none"/>
        </w:tabs>
        <w:spacing w:lineRule="exact" w:line="319" w:before="7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ам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ох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чества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вое врем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Золото было основным металлом, из которого производили орудия труд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ервобытные люд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лектив кровных родственников назывался родовой общин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Люди эпохи палеолита уже умели пользоваться огн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ервым одомашненным животным была лошад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1750</wp:posOffset>
                </wp:positionH>
                <wp:positionV relativeFrom="paragraph">
                  <wp:posOffset>93345</wp:posOffset>
                </wp:positionV>
                <wp:extent cx="4556760" cy="42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196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33.7pt;mso-wrap-distance-left:9pt;mso-wrap-distance-right:9pt;mso-wrap-distance-top:0pt;mso-wrap-distance-bottom:0pt;margin-top:7.3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7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196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 2 балла за каждую найденную и исправленную ошибку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ый балл – 1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8 исторических ошибок в сочинении ученика и исправьте и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оло 12 тысяч лет назад в природе ничего не изменилось. По</w:t>
        <w:softHyphen/>
        <w:t>холодало, ледник стал быстро таять и отступать на юг. Приспосо</w:t>
        <w:softHyphen/>
        <w:t>биться к новым условиям было легко и просто. Ломался тысяче</w:t>
        <w:softHyphen/>
        <w:t>летний уклад жизни. Пришлось осваивать охоту на крупного хищ</w:t>
        <w:softHyphen/>
        <w:t>ного зверя. Люди стали селиться в крупные пещеры, катакомбы. В поисках пищи племенам надо было оставаться на одном месте. Бы</w:t>
        <w:softHyphen/>
        <w:t>ло изобретено первое механическое оружие - копье с каменным наконечником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24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</w:t>
            </w:r>
            <w:r>
              <w:rPr>
                <w:rStyle w:val="StrongEmphasis"/>
              </w:rPr>
              <w:t>шиб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</w:t>
            </w:r>
            <w:r>
              <w:rPr>
                <w:rStyle w:val="StrongEmphasis"/>
              </w:rPr>
              <w:t>справление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1 </w:t>
            </w:r>
            <w:r>
              <w:rPr>
                <w:rStyle w:val="StrongEmphasis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коло 12 тысяч лет назад в природе ничего не изменилось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коло 12 тысяч лет назад в природе вновь наступили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грандиозные перемены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 </w:t>
            </w:r>
            <w:r>
              <w:rPr>
                <w:rStyle w:val="StrongEmphasis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</w:t>
              <w:softHyphen/>
              <w:t>холодало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Потеплело</w:t>
            </w:r>
            <w:r>
              <w:rPr>
                <w:color w:val="000000"/>
                <w:sz w:val="28"/>
                <w:szCs w:val="28"/>
                <w:shd w:fill="FFFFFF" w:val="clear"/>
              </w:rPr>
              <w:t>,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3 </w:t>
            </w:r>
            <w:r>
              <w:rPr>
                <w:rStyle w:val="StrongEmphasis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ледник стал быстро таять и отступать на юг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ледник стал быстро таять и отступать на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север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спосо</w:t>
              <w:softHyphen/>
              <w:t>биться к новым условиям было легко и просто.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способиться к новым условиям было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не</w:t>
              <w:softHyphen/>
              <w:t>легко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5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шлось осваивать охоту на крупного хищ</w:t>
              <w:softHyphen/>
              <w:t>ного зверя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шлось осваивать охоту на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мелкую дичь, птицу, ловить рыбу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Люди стали селиться в крупные пещеры, катакомбы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Люди стали селиться в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легких шалашах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7 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 поисках пищи племенам надо было оставаться на одном месте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 поисках пищи племенам надо было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часто пере</w:t>
              <w:softHyphen/>
              <w:t>ходить на новые земли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ы</w:t>
              <w:softHyphen/>
              <w:t>ло изобретено первое механическое оружие - копье с каменным наконечником</w:t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ыло изобретено первое механическое оружие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лук со стрелами.</w:t>
            </w:r>
          </w:p>
          <w:p>
            <w:pPr>
              <w:pStyle w:val="Style20"/>
              <w:spacing w:lineRule="atLeast" w:line="27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0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rStyle w:val="StrongEmphasis"/>
          <w:b/>
          <w:sz w:val="28"/>
          <w:szCs w:val="28"/>
        </w:rPr>
        <w:t>(</w:t>
      </w:r>
      <w:r>
        <w:rPr>
          <w:rStyle w:val="StrongEmphasis"/>
          <w:b/>
          <w:sz w:val="28"/>
          <w:szCs w:val="28"/>
          <w:u w:val="single"/>
        </w:rPr>
        <w:t>Максимальный балл – 6</w:t>
      </w:r>
      <w:r>
        <w:rPr>
          <w:rStyle w:val="StrongEmphasis"/>
          <w:b/>
          <w:sz w:val="28"/>
          <w:szCs w:val="28"/>
        </w:rPr>
        <w:t>)</w:t>
      </w:r>
    </w:p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0" w:right="228" w:hanging="0"/>
        <w:contextualSpacing w:val="fals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pacing w:val="-1"/>
          <w:sz w:val="28"/>
        </w:rPr>
        <w:t>Перед</w:t>
      </w:r>
      <w:r>
        <w:rPr>
          <w:rFonts w:cs="Times New Roman" w:ascii="Times New Roman" w:hAnsi="Times New Roman"/>
          <w:b/>
          <w:bCs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вами</w:t>
      </w:r>
      <w:r>
        <w:rPr>
          <w:rFonts w:cs="Times New Roman" w:ascii="Times New Roman" w:hAnsi="Times New Roman"/>
          <w:b/>
          <w:bCs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фотографии,</w:t>
      </w:r>
      <w:r>
        <w:rPr>
          <w:rFonts w:cs="Times New Roman" w:ascii="Times New Roman" w:hAnsi="Times New Roman"/>
          <w:b/>
          <w:bCs/>
          <w:spacing w:val="-16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иллюстрирующие</w:t>
      </w:r>
      <w:r>
        <w:rPr>
          <w:rFonts w:cs="Times New Roman" w:ascii="Times New Roman" w:hAnsi="Times New Roman"/>
          <w:b/>
          <w:bCs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деятельность</w:t>
      </w:r>
      <w:r>
        <w:rPr>
          <w:rFonts w:cs="Times New Roman" w:ascii="Times New Roman" w:hAnsi="Times New Roman"/>
          <w:b/>
          <w:bCs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разных</w:t>
      </w:r>
      <w:r>
        <w:rPr>
          <w:rFonts w:cs="Times New Roman" w:ascii="Times New Roman" w:hAnsi="Times New Roman"/>
          <w:b/>
          <w:bCs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историков.</w:t>
      </w:r>
      <w:r>
        <w:rPr>
          <w:rFonts w:cs="Times New Roman" w:ascii="Times New Roman" w:hAnsi="Times New Roman"/>
          <w:b/>
          <w:bCs/>
          <w:spacing w:val="-6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Выберите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номера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зображений,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вязанных</w:t>
      </w:r>
      <w:r>
        <w:rPr>
          <w:rFonts w:cs="Times New Roman" w:ascii="Times New Roman" w:hAnsi="Times New Roman"/>
          <w:b/>
          <w:bCs/>
          <w:spacing w:val="-16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</w:t>
      </w:r>
      <w:r>
        <w:rPr>
          <w:rFonts w:cs="Times New Roman" w:ascii="Times New Roman" w:hAnsi="Times New Roman"/>
          <w:b/>
          <w:bCs/>
          <w:spacing w:val="-16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ботой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археологов, и запишите их</w:t>
      </w:r>
    </w:p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0" w:right="228" w:hanging="0"/>
        <w:contextualSpacing w:val="fals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0" w:right="228" w:hanging="0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0" w:right="228" w:hanging="0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7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74240" cy="1630045"/>
                  <wp:effectExtent l="0" t="0" r="0" b="0"/>
                  <wp:docPr id="4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04110" cy="1604010"/>
                  <wp:effectExtent l="0" t="0" r="0" b="0"/>
                  <wp:docPr id="5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95855" cy="1597025"/>
                  <wp:effectExtent l="0" t="0" r="0" b="0"/>
                  <wp:docPr id="6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95855" cy="1597025"/>
                  <wp:effectExtent l="0" t="0" r="0" b="0"/>
                  <wp:docPr id="7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51735" cy="1634490"/>
                  <wp:effectExtent l="0" t="0" r="0" b="0"/>
                  <wp:docPr id="8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51735" cy="1634490"/>
                  <wp:effectExtent l="0" t="0" r="0" b="0"/>
                  <wp:docPr id="9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576" w:right="228" w:hanging="0"/>
        <w:contextualSpacing w:val="false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rPr>
          <w:sz w:val="11"/>
        </w:rPr>
      </w:pPr>
      <w:r>
        <w:rPr>
          <w:sz w:val="11"/>
        </w:rPr>
      </w:r>
    </w:p>
    <w:p>
      <w:pPr>
        <w:pStyle w:val="Normal"/>
        <w:spacing w:before="119" w:after="0"/>
        <w:ind w:left="218" w:hanging="0"/>
        <w:rPr>
          <w:sz w:val="28"/>
        </w:rPr>
      </w:pPr>
      <w:r>
        <w:rPr>
          <w:b/>
          <w:sz w:val="28"/>
        </w:rPr>
        <w:t xml:space="preserve">Ответ: </w:t>
      </w:r>
      <w:r>
        <w:rPr>
          <w:sz w:val="28"/>
        </w:rPr>
        <w:t>_____</w:t>
      </w:r>
      <w:r>
        <w:rPr>
          <w:rFonts w:cs="Times New Roman" w:ascii="Times New Roman" w:hAnsi="Times New Roman"/>
          <w:b/>
          <w:bCs/>
          <w:sz w:val="28"/>
        </w:rPr>
        <w:t>345</w:t>
      </w:r>
      <w:r>
        <w:rPr>
          <w:sz w:val="28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7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(по 6 баллов за каждую правильно решенную задачу.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ксимальный балл - 12 баллов)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те задачи. </w:t>
      </w:r>
      <w:r>
        <w:rPr>
          <w:rFonts w:cs="Times New Roman" w:ascii="Times New Roman" w:hAnsi="Times New Roman"/>
          <w:b/>
          <w:sz w:val="28"/>
        </w:rPr>
        <w:t>ОБЯЗАТЕЛЬНО пропишите арифметические действ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900 году археологами был раскопан могильник вождя, где найдены остатки бус из драгоценных камней, золотые и серебряные сосуды. Установлено, что захоронение было сделано  7240  лет назад. В каком году был захоронен вождь?  Запишите решение и отве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)</w:t>
        <w:tab/>
        <w:t>7240- 1900 = 5340 год до н.э. (3 балл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340 г. до н.э (3 балл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Считается, что первую пирамиду зодчий Имхотеп начал строить в 2750 г. до н.э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оследние пирамиды построены в 1700 г. до н. э. Сколько лет прошло между постройко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ервой и последней пирамиды? Сколько лет назад были построены послед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ирамиды? Приведите свои вычис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Б) 2750-1700=1050 прошло между постройкой первой и последних пирамид (3 балла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1700+2022= 3022 лет назад (3 балла)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C9"/>
          <w:b/>
          <w:bCs/>
          <w:iCs/>
          <w:sz w:val="28"/>
          <w:szCs w:val="28"/>
        </w:rPr>
        <w:t>Задание 8.</w:t>
      </w:r>
      <w:r>
        <w:rPr>
          <w:b/>
          <w:bCs/>
          <w:sz w:val="28"/>
          <w:szCs w:val="28"/>
        </w:rPr>
        <w:t xml:space="preserve"> (по 2 балла за каждое правильный соответствие. Максимальный балл -10)</w:t>
      </w:r>
    </w:p>
    <w:p>
      <w:pPr>
        <w:pStyle w:val="Style18"/>
        <w:tabs>
          <w:tab w:val="clear" w:pos="708"/>
          <w:tab w:val="left" w:pos="629" w:leader="none"/>
        </w:tabs>
        <w:ind w:left="218" w:right="1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вестные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м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годня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удия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дут</w:t>
      </w:r>
      <w:r>
        <w:rPr>
          <w:rFonts w:cs="Times New Roman" w:ascii="Times New Roman" w:hAnsi="Times New Roman"/>
          <w:spacing w:val="12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ю</w:t>
      </w:r>
      <w:r>
        <w:rPr>
          <w:rFonts w:cs="Times New Roman" w:ascii="Times New Roman" w:hAnsi="Times New Roman"/>
          <w:spacing w:val="12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торию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древнейших времён. Тогда они были просты, примитивны и тем не мене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олняли</w:t>
      </w:r>
      <w:r>
        <w:rPr>
          <w:rFonts w:cs="Times New Roman" w:ascii="Times New Roman" w:hAnsi="Times New Roman"/>
          <w:spacing w:val="10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вою  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ункцию.  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смотрите  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ставленные  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ображения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едините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парно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ревние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удия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ременными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отомками».</w:t>
      </w:r>
    </w:p>
    <w:p>
      <w:pPr>
        <w:pStyle w:val="Style18"/>
        <w:tabs>
          <w:tab w:val="clear" w:pos="708"/>
          <w:tab w:val="left" w:pos="629" w:leader="none"/>
        </w:tabs>
        <w:ind w:left="218" w:right="1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63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3543"/>
      </w:tblGrid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имитивные орудия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>тру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bCs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временный аналог</w:t>
            </w:r>
          </w:p>
        </w:tc>
      </w:tr>
      <w:tr>
        <w:trPr>
          <w:trHeight w:val="15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11430</wp:posOffset>
                  </wp:positionV>
                  <wp:extent cx="407035" cy="711835"/>
                  <wp:effectExtent l="0" t="0" r="0" b="0"/>
                  <wp:wrapTight wrapText="bothSides">
                    <wp:wrapPolygon edited="0">
                      <wp:start x="-251" y="0"/>
                      <wp:lineTo x="-251" y="21206"/>
                      <wp:lineTo x="21600" y="21206"/>
                      <wp:lineTo x="21600" y="0"/>
                      <wp:lineTo x="-251" y="0"/>
                    </wp:wrapPolygon>
                  </wp:wrapTight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А)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69365" cy="12693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Б)</w:t>
            </w:r>
            <w:r>
              <w:rPr>
                <w:sz w:val="20"/>
                <w:lang w:val="en-US" w:eastAsia="en-US"/>
              </w:rPr>
              <w:t xml:space="preserve">      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sz w:val="20"/>
                <w:lang w:val="en-US" w:eastAsia="en-US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94995" cy="12693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95475" cy="126174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83260</wp:posOffset>
                  </wp:positionH>
                  <wp:positionV relativeFrom="paragraph">
                    <wp:posOffset>174625</wp:posOffset>
                  </wp:positionV>
                  <wp:extent cx="788670" cy="790575"/>
                  <wp:effectExtent l="0" t="0" r="0" b="0"/>
                  <wp:wrapTight wrapText="bothSides">
                    <wp:wrapPolygon edited="0">
                      <wp:start x="-260" y="0"/>
                      <wp:lineTo x="-260" y="21340"/>
                      <wp:lineTo x="21600" y="21340"/>
                      <wp:lineTo x="21600" y="0"/>
                      <wp:lineTo x="-260" y="0"/>
                    </wp:wrapPolygon>
                  </wp:wrapTight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В)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)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61110" cy="58229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)  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15975" cy="124841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)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         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7805" cy="1269365"/>
                  <wp:effectExtent l="0" t="0" r="0" b="0"/>
                  <wp:docPr id="17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2" r="-7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)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ind w:left="207" w:right="11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230" cy="1251585"/>
                  <wp:effectExtent l="0" t="0" r="0" b="0"/>
                  <wp:docPr id="18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)  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61110" cy="1269365"/>
                  <wp:effectExtent l="0" t="0" r="0" b="0"/>
                  <wp:docPr id="19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708"/>
          <w:tab w:val="left" w:pos="629" w:leader="none"/>
        </w:tabs>
        <w:ind w:left="218" w:right="1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70"/>
        <w:gridCol w:w="2170"/>
        <w:gridCol w:w="217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Default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е 9. (</w:t>
      </w:r>
      <w:r>
        <w:rPr>
          <w:b/>
          <w:bCs/>
          <w:color w:val="000000"/>
          <w:sz w:val="28"/>
          <w:szCs w:val="28"/>
          <w:u w:val="single"/>
        </w:rPr>
        <w:t>Максимум за задание – 18 баллов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читайте стихотворение В.Д. Берестова. Выполните зада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первобытные де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 в первобытный ле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вобытное солнц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ело на них с небе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третили дети в чащ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домого зверь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ещё ни раз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идывали по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л первобытный пап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у, что ж, поиграйте с н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 будет побольш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месте его съеди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. Первобытные люд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ят первобытным сн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рвобытные вол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дутся во мраке ночн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а первобытным людя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не беззащитным так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звериное брюх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ою делалось 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лых людоедов почуя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аял отважный зверё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им людей первобытн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гибели он уберё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апой ходить на охо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чал, когда подро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ругом стал челове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й и верный пё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1. Запишите, о возникновении, какого занятия древних людей идёт речь (4 балла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хота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, когда это занятие возникло (4 балла)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близительно 2- 2,5 млн. лет назад (принимается любой адекватный ответ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жите не менее двух других животных, которых приручил человек в числе первых. (4 балла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ньи, овцы, козы, коров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ри указании 2 животных – 3 балл, 1 животного – 2 балл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4     Подпишите на карте материк, который первобытные герои стихотворения могут назвать своей «прародиной». (6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" cy="6762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53" r="-12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</w:t>
      </w:r>
      <w:r>
        <w:rPr/>
        <w:drawing>
          <wp:inline distT="0" distB="0" distL="0" distR="0">
            <wp:extent cx="6542405" cy="43611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100 БАЛЛОВ.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56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w w:val="99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Courier New" w:cs="Courier New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C9">
    <w:name w:val="c9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s://pandia.ru/text/category/vladimirskaya_obl_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51:00Z</dcterms:created>
  <dc:creator>Александр</dc:creator>
  <dc:description/>
  <cp:keywords/>
  <dc:language>en-US</dc:language>
  <cp:lastModifiedBy>Лариса Алексеева</cp:lastModifiedBy>
  <dcterms:modified xsi:type="dcterms:W3CDTF">2022-09-22T20:19:00Z</dcterms:modified>
  <cp:revision>5</cp:revision>
  <dc:subject/>
  <dc:title/>
</cp:coreProperties>
</file>